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и  выполнение подрядных работ по модернизации охраны и охранно-пожарной сигнализации объектов РРТПЦ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и  выполнение подрядных работ по модернизации охраны и охранно-пожарной сигнализации объектов РРТПЦ. Состав, описание и иные технические требования к товарам и работам, определяются условиями Технического задания (Приложение №1.1.  к настоящему Извещению), Спецификации  (Приложение №1.2.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условиями Технического задания (Приложение №1.1.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.  к настоящему Извещению) и проектом договора (Приложение №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Не менее 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Перечню объектов  Приложение №1.3.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03.06.2013г. по 30.09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 xml:space="preserve">1 818 180,00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я 2013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3 г. 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3 г. 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39:00Z</dcterms:created>
  <dc:creator>O_Konstantinova</dc:creator>
  <dc:description/>
  <cp:keywords/>
  <dc:language>en-US</dc:language>
  <cp:lastModifiedBy>e.farrahova</cp:lastModifiedBy>
  <cp:lastPrinted>2013-05-14T09:39:00Z</cp:lastPrinted>
  <dcterms:modified xsi:type="dcterms:W3CDTF">2013-05-14T03:39:00Z</dcterms:modified>
  <cp:revision>2</cp:revision>
  <dc:subject/>
  <dc:title> </dc:title>
</cp:coreProperties>
</file>